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jc w:val="center"/>
        <w:rPr>
          <w:sz w:val="24"/>
          <w:szCs w:val="24"/>
          <w:u w:val="single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Соборное уложение.</w:t>
      </w:r>
    </w:p>
    <w:p>
      <w:pPr>
        <w:pStyle w:val="TextBody"/>
        <w:widowControl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1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ab/>
        <w:t xml:space="preserve">Летом 1645 г. умер царь Михаил Фёдорович, передав престол Алексею Михайловичу, (но так как Алексей Михайлович был ещё не совершеннолетним, то у власти несколько лет находился его регент Б. Морозов). 7 февраля 1646 г. правительство Морозова издало указ о введении соляного налога, породившего бунты (если раньше взималось около 40 налогов, то сейчас один единственный - соляной). Средняя цена на соль увеличилась в 4-6 раз. Количество налоговых чиновников уменьшилось в 10 раз. 1648 г. – Соляной бунт. </w:t>
      </w:r>
    </w:p>
    <w:p>
      <w:pPr>
        <w:pStyle w:val="TextBody"/>
        <w:widowControl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 xml:space="preserve">Восстание 1648 года представляло собой стихийное выступление посадских людей, стрельцов, холопов и боярской дворни против правящей верхушки во главе с Б. И. Морозовым. Дворяне и дети боярские, собравшиеся в столице по пути на юг для несения сторожевой службы, в первые дни июня участия в антиправительственных выступлениях не принимали. Однако вскоре с целью предотвратить дальнейшее развитие восстания они совместно с  верхами посада взяли инициативу переговоров с царем в свои руки. 10 июня на совещании дворян и торговых людей была принята челобитная царю, авторы которой говорили от лица всенародного множества московского государства, требуя созвать Земский собор для принятия уложенной книги с целью упорядочения законодательства. Еще в челобитной 1637 года дворяне ставили вопрос о создании «уложенной судебной книги». Таким образом, дворянство, по мере консолидации его рядов, исподволь вынашивало мысль о создании нового крупного закона и подготавливало его идейное обоснование. </w:t>
      </w:r>
    </w:p>
    <w:p>
      <w:pPr>
        <w:pStyle w:val="TextBody"/>
        <w:widowControl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 xml:space="preserve">Стремясь предотвратить объединение сил народа и служилого дворянства, правительство пошло на уступки последнему. 16 июля 1648 года был созван Земский собор. На нем дворяне подали челобитную о составлении Уложения,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чтоб вперед по той Уложенной книге всякие дела делать и вершить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Для выработки проекта Уложения была создана специальная комиссия (по тем временам - приказ), во главе с князем Одоевским, также в эту комиссию вошли окольничий Волконский, дьяки Леонтьев и Грибоедов. 28 июля вышел  царский указ о присылке выборных людей на Земский Собор в Москву. Но большая часть этих людей должна занимать высокие государственные должности. Тогда же было решено начать практическую работу Земского собора 1 сентября. Ответная палата в четыре раза больше Верхней палаты (выборные люди). Верхняя палата - Боярская Дума. Председатель Верховной палаты – сам царь. Нижней палаты – Ю. В. Долгорукий..  Обсуждение проекта Уложения, его составление и редактирование продолжалось до 29 января 1649 г. Внешне оно представляло собой свиток, состоящий из 959 узких бумажных столбцов. В конце шли подписи участников Земского собора (всего - 315), а по склейкам столбцов - подписи дьяков. С этого подлинного свитка была составлена копия в виде книги, с которой дважды в течение 1649 года Уложение было напечатано по 1200 экземпляров в каждом тираже и разослано по России. Соборное Уложение заменило все предыдущие судебники и Новоуказные книги. Около 60 статей Соборного Уложения возникло по просьбам Ответной палаты. На Собор оказывал давление московский люд, с требованием ввести ряд просьб. Принят Литовский статут. 56 статей Соборного Уложения заимствованы из Литовского статута, из Судебника Ивана 3, Новоуказных книг (книга Разбойного приказа, Поместного приказа, Холопьего приказа). Всего в Соборном Уложении 967 статей, разделённых на 25 глав (но нет чёткого деления права на отрасли). Имеются статьи казуального права (4. гл. – о подделке печатей 5гл. о подделке монет). Собранный в сентябре 1648 г. Земский Собор (один из самых представительных) призван был соизмерить содержание статей кодекса с интересами местного населения – законосовещательный орган. По итогам деятельности Земского Собора было сделано ряд поправок. В итоге документ был скреплен подписями членов Земского Собора.</w:t>
      </w:r>
    </w:p>
    <w:p>
      <w:pPr>
        <w:pStyle w:val="TextBody"/>
        <w:widowControl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ладимирский-Буданов разделил на 5 разделов Соборное Уложение:</w:t>
      </w:r>
    </w:p>
    <w:p>
      <w:pPr>
        <w:pStyle w:val="TextBody"/>
        <w:widowControl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-9 гл. – нормы государственного права</w:t>
      </w:r>
    </w:p>
    <w:p>
      <w:pPr>
        <w:pStyle w:val="TextBody"/>
        <w:widowControl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0-15 гл. – устав судоустройства и судопроизводства</w:t>
      </w:r>
    </w:p>
    <w:p>
      <w:pPr>
        <w:pStyle w:val="TextBody"/>
        <w:widowControl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6-20 гл. – вещное право</w:t>
      </w:r>
    </w:p>
    <w:p>
      <w:pPr>
        <w:pStyle w:val="TextBody"/>
        <w:widowControl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1-22 гл. – уголовное право</w:t>
      </w:r>
    </w:p>
    <w:p>
      <w:pPr>
        <w:pStyle w:val="TextBody"/>
        <w:widowControl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22-25гл. – добавочная часть (все нормы, не вошедшие в другие главы). </w:t>
      </w:r>
    </w:p>
    <w:p>
      <w:pPr>
        <w:pStyle w:val="TextBody"/>
        <w:widowControl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Анализ основных нововведений Соборного Уложения: </w:t>
      </w:r>
    </w:p>
    <w:p>
      <w:pPr>
        <w:pStyle w:val="TextBody"/>
        <w:widowControl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ачало регулировать церковь (под опёку государства). Введение главы, ограничивавшей </w:t>
      </w:r>
    </w:p>
    <w:p>
      <w:pPr>
        <w:pStyle w:val="TextBody"/>
        <w:widowControl/>
        <w:numPr>
          <w:ilvl w:val="0"/>
          <w:numId w:val="0"/>
        </w:numPr>
        <w:tabs>
          <w:tab w:val="clear" w:pos="720"/>
          <w:tab w:val="left" w:pos="900" w:leader="none"/>
        </w:tabs>
        <w:ind w:left="0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мущественные права церкви, без царского указа нельзя покапать и продавать земли. Учреждён Монастырский приказ. Контроль над церковным имуществом и церковным судопроизводством. </w:t>
      </w:r>
    </w:p>
    <w:p>
      <w:pPr>
        <w:pStyle w:val="TextBody"/>
        <w:widowControl/>
        <w:numPr>
          <w:ilvl w:val="0"/>
          <w:numId w:val="3"/>
        </w:numPr>
        <w:tabs>
          <w:tab w:val="clear" w:pos="720"/>
          <w:tab w:val="left" w:pos="0" w:leader="none"/>
          <w:tab w:val="left" w:pos="617" w:leader="none"/>
        </w:tabs>
        <w:ind w:left="566" w:hanging="566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ётко выделялись государственные правонарушения. Измена, заговор, покушение на</w:t>
      </w:r>
    </w:p>
    <w:p>
      <w:pPr>
        <w:pStyle w:val="TextBody"/>
        <w:widowControl/>
        <w:numPr>
          <w:ilvl w:val="0"/>
          <w:numId w:val="0"/>
        </w:numPr>
        <w:tabs>
          <w:tab w:val="clear" w:pos="720"/>
          <w:tab w:val="left" w:pos="900" w:leader="none"/>
        </w:tabs>
        <w:ind w:left="0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здоровье государя, неприличное поведение на государевом дворе – карались смертной казнью (были заимствованы из литовского статута). Путь укрепления абсолютной монархии. </w:t>
      </w:r>
    </w:p>
    <w:p>
      <w:pPr>
        <w:pStyle w:val="TextBody"/>
        <w:widowControl/>
        <w:numPr>
          <w:ilvl w:val="0"/>
          <w:numId w:val="5"/>
        </w:numPr>
        <w:tabs>
          <w:tab w:val="clear" w:pos="720"/>
          <w:tab w:val="left" w:pos="0" w:leader="none"/>
          <w:tab w:val="left" w:pos="617" w:leader="none"/>
        </w:tabs>
        <w:ind w:left="566" w:hanging="566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егламентация положений сословий. Выравнивание в правах боярского и дворянского</w:t>
      </w:r>
    </w:p>
    <w:p>
      <w:pPr>
        <w:pStyle w:val="TextBody"/>
        <w:widowControl/>
        <w:numPr>
          <w:ilvl w:val="0"/>
          <w:numId w:val="0"/>
        </w:numPr>
        <w:tabs>
          <w:tab w:val="clear" w:pos="720"/>
          <w:tab w:val="left" w:pos="900" w:leader="none"/>
        </w:tabs>
        <w:ind w:left="0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ословий. Условие владение вотчиной – государственная служба. 16-17 гг. – любой человек на государственной службе вправе иметь вотчину, распоряжаться ею. Разрешён обмен поместья на вотчину. </w:t>
      </w:r>
    </w:p>
    <w:p>
      <w:pPr>
        <w:pStyle w:val="TextBody"/>
        <w:widowControl/>
        <w:numPr>
          <w:ilvl w:val="0"/>
          <w:numId w:val="6"/>
        </w:numPr>
        <w:tabs>
          <w:tab w:val="clear" w:pos="720"/>
          <w:tab w:val="left" w:pos="0" w:leader="none"/>
        </w:tabs>
        <w:ind w:left="1183" w:hanging="1183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Гл. 11 – суд о крестьянах. </w:t>
      </w:r>
    </w:p>
    <w:p>
      <w:pPr>
        <w:pStyle w:val="TextBody"/>
        <w:widowControl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Устанавливался бессрочный сыск беглых крестьян, отмена Юрьева дня, высокие штрафы за укрывательство беглых крестьян (до 10 руб. за год укрывательства). Отмечается закрепление крепостного права, нет различия боярских и дворянских крестьян. За крестьянами закреплялось право иметь только движимое имущество (недвижимое нельзя). Крестьяне становятся зависимой группой населения. Порядок вступления в крестьянство: явка в Поместный приказ, подать челобитную своём желании, итог – пожизненно в разряд крепостных. Крепостные и крестьяне уравнивались в правах. </w:t>
      </w:r>
    </w:p>
    <w:p>
      <w:pPr>
        <w:pStyle w:val="TextBody"/>
        <w:widowControl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Гл. 20 – суд о холопах. Если крестьяне теряют юридические права, то холопы приобретают права, становится больше личностью, чем вещью. Полное холопство – человек рождён холопом. Кабальное холопство – за долги (пока жив хозяин, которому дана кабала). Усложняется система введения в холопство (только регистрация в холопьем приказе, три месяца на оформление). На родственников холопа, холопство не распространялось. Отныне холопы могли владеть движимым и недвижимым имуществом, высокие штрафы за рукоприкладство (5 руб.), холоп мог быть освобождён, если хозяин не кормил его в голодные годы. Сближение юридических прав крепостных крестьян и холопов, их слияние постепенно. </w:t>
      </w:r>
    </w:p>
    <w:p>
      <w:pPr>
        <w:pStyle w:val="TextBody"/>
        <w:widowControl/>
        <w:numPr>
          <w:ilvl w:val="0"/>
          <w:numId w:val="7"/>
        </w:numPr>
        <w:tabs>
          <w:tab w:val="clear" w:pos="720"/>
          <w:tab w:val="left" w:pos="0" w:leader="none"/>
        </w:tabs>
        <w:ind w:left="1183" w:hanging="1183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19 гл. – о посадских людях. </w:t>
      </w:r>
    </w:p>
    <w:p>
      <w:pPr>
        <w:pStyle w:val="TextBody"/>
        <w:widowControl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традали от бояр «белого посада» – слободы («белые слободы»), которые не платили налогов. Люди не желающие платить налоги, должны покинуть город и не заниматься ремеслом и торговлей в городе. Жителям посада запрещено переселятся с посада. Государство дало исключительную привилегию торговать в городе, но забрало личную свободу, прикрепило к посаду. </w:t>
      </w:r>
    </w:p>
    <w:p>
      <w:pPr>
        <w:pStyle w:val="TextBody"/>
        <w:widowControl/>
        <w:numPr>
          <w:ilvl w:val="0"/>
          <w:numId w:val="8"/>
        </w:numPr>
        <w:tabs>
          <w:tab w:val="clear" w:pos="720"/>
          <w:tab w:val="left" w:pos="0" w:leader="none"/>
        </w:tabs>
        <w:ind w:left="1183" w:hanging="1183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Упорядочение судопроизводства в стране. </w:t>
      </w:r>
    </w:p>
    <w:p>
      <w:pPr>
        <w:pStyle w:val="TextBody"/>
        <w:widowControl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водятся выборные суды – «губные избы» на местах. По мелким имущественным спорам крестьяне могли вершить суд в общине. Уголовная ответственность за «неправый суд»; у судей отбирается право судить по тем, которые не прописаны в норме, надо обратиться в вышестоящие органы (отмена произвольного толкования казусов).</w:t>
      </w:r>
    </w:p>
    <w:p>
      <w:pPr>
        <w:pStyle w:val="TextBody"/>
        <w:widowControl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екларирует,что  суд и расправа должны быть одинаковы для всех сословий –</w:t>
      </w:r>
    </w:p>
    <w:p>
      <w:pPr>
        <w:pStyle w:val="TextBody"/>
        <w:widowControl/>
        <w:numPr>
          <w:ilvl w:val="0"/>
          <w:numId w:val="0"/>
        </w:numPr>
        <w:ind w:left="0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вноправие перед судом., но по содержанию усиливалась ответственностьдля административных и судебных чиновников, в случае совершения ими должностного преступления.</w:t>
      </w:r>
    </w:p>
    <w:p>
      <w:pPr>
        <w:pStyle w:val="TextBody"/>
        <w:widowControl/>
        <w:numPr>
          <w:ilvl w:val="0"/>
          <w:numId w:val="11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борное Уложение считается одним из самых жестоких кодексов в области уголорвного</w:t>
      </w:r>
    </w:p>
    <w:p>
      <w:pPr>
        <w:pStyle w:val="TextBody"/>
        <w:widowControl/>
        <w:numPr>
          <w:ilvl w:val="0"/>
          <w:numId w:val="0"/>
        </w:numPr>
        <w:ind w:left="0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ава (63  случае вынесения смертной казни, но за один и тот же вид преступления.</w:t>
      </w:r>
    </w:p>
    <w:p>
      <w:pPr>
        <w:pStyle w:val="TextBody"/>
        <w:widowControl/>
        <w:numPr>
          <w:ilvl w:val="0"/>
          <w:numId w:val="13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лубоко разработаны вопросы гражданского права, вводится понятие</w:t>
      </w:r>
    </w:p>
    <w:p>
      <w:pPr>
        <w:pStyle w:val="TextBody"/>
        <w:widowControl/>
        <w:ind w:left="0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ервитутов.Расширяются виды собственности, порядок ее приобретения и наследования, стирание граней между вотчиной и поместьем. </w:t>
      </w:r>
    </w:p>
    <w:p>
      <w:pPr>
        <w:pStyle w:val="TextBody"/>
        <w:widowControl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TextBody"/>
        <w:widowControl/>
        <w:numPr>
          <w:ilvl w:val="0"/>
          <w:numId w:val="0"/>
        </w:numPr>
        <w:ind w:left="0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TextBody"/>
        <w:widowControl/>
        <w:ind w:left="-900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</w:r>
    </w:p>
    <w:sectPr>
      <w:type w:val="nextPage"/>
      <w:pgSz w:w="11906" w:h="16838"/>
      <w:pgMar w:left="1134" w:right="1134" w:gutter="0" w:header="0" w:top="709" w:footer="0" w:bottom="709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00"/>
        </w:tabs>
        <w:ind w:left="900" w:hanging="90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900"/>
        </w:tabs>
        <w:ind w:left="900" w:hanging="90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3"/>
      <w:numFmt w:val="decimal"/>
      <w:lvlText w:val="%1)"/>
      <w:lvlJc w:val="left"/>
      <w:pPr>
        <w:tabs>
          <w:tab w:val="num" w:pos="900"/>
        </w:tabs>
        <w:ind w:left="900" w:hanging="90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5"/>
      <w:numFmt w:val="decimal"/>
      <w:lvlText w:val="%1)"/>
      <w:lvlJc w:val="left"/>
      <w:pPr>
        <w:tabs>
          <w:tab w:val="num" w:pos="900"/>
        </w:tabs>
        <w:ind w:left="900" w:hanging="90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6"/>
      <w:numFmt w:val="decimal"/>
      <w:lvlText w:val="%1)"/>
      <w:lvlJc w:val="left"/>
      <w:pPr>
        <w:tabs>
          <w:tab w:val="num" w:pos="900"/>
        </w:tabs>
        <w:ind w:left="900" w:hanging="90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7"/>
      <w:numFmt w:val="decimal"/>
      <w:lvlText w:val="%1)"/>
      <w:lvlJc w:val="left"/>
      <w:pPr>
        <w:tabs>
          <w:tab w:val="num" w:pos="900"/>
        </w:tabs>
        <w:ind w:left="900" w:hanging="90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8"/>
      <w:numFmt w:val="decimal"/>
      <w:lvlText w:val="%1)"/>
      <w:lvlJc w:val="left"/>
      <w:pPr>
        <w:tabs>
          <w:tab w:val="num" w:pos="900"/>
        </w:tabs>
        <w:ind w:left="900" w:hanging="90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9"/>
      <w:numFmt w:val="decimal"/>
      <w:lvlText w:val="%1)"/>
      <w:lvlJc w:val="left"/>
      <w:pPr>
        <w:tabs>
          <w:tab w:val="num" w:pos="900"/>
        </w:tabs>
        <w:ind w:left="900" w:hanging="90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4T19:26:00Z</dcterms:created>
  <dc:creator>Михайлов Сергей</dc:creator>
  <dc:description/>
  <dc:language>en-US</dc:language>
  <cp:lastModifiedBy>Михайлов Сергей</cp:lastModifiedBy>
  <cp:lastPrinted>1999-12-15T22:44:00Z</cp:lastPrinted>
  <dcterms:modified xsi:type="dcterms:W3CDTF">1999-12-15T20:26:00Z</dcterms:modified>
  <cp:revision>3</cp:revision>
  <dc:subject/>
  <dc:title> 1</dc:title>
</cp:coreProperties>
</file>